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130.000,00 zł dla zadania pn. </w:t>
      </w:r>
      <w:r>
        <w:rPr>
          <w:rFonts w:cs="Arial" w:ascii="Arial" w:hAnsi="Arial"/>
          <w:b/>
          <w:bCs/>
        </w:rPr>
        <w:t>Bieżące utrzymanie dróg na terenie Nadleśnictwa „Śnieżka”,</w:t>
      </w:r>
      <w:r>
        <w:rPr>
          <w:rFonts w:cs="Arial" w:ascii="Arial" w:hAnsi="Arial"/>
        </w:rPr>
        <w:t xml:space="preserve"> 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>
          <w:b/>
          <w:b/>
          <w:bCs/>
          <w:color w:val="000000"/>
        </w:rPr>
      </w:pPr>
      <w:r>
        <w:rPr>
          <w:rFonts w:cs="Arial" w:ascii="Arial" w:hAnsi="Arial"/>
        </w:rPr>
        <w:t xml:space="preserve">Oferujemy wykonanie przedmiotu zamówienia na zadanie pn: </w:t>
      </w:r>
      <w:r>
        <w:rPr>
          <w:rFonts w:cs="Arial" w:ascii="Arial" w:hAnsi="Arial"/>
          <w:b/>
          <w:bCs/>
        </w:rPr>
        <w:t>Bieżące utrzymanie dróg na terenie Nadleśnictwa „Śnieżka”,</w:t>
      </w:r>
    </w:p>
    <w:p>
      <w:pPr>
        <w:pStyle w:val="Paragrafy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łączną cenę ryczałtową brutto: ............................................... zł, 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Łączna cena ne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/>
      </w:pPr>
      <w:r>
        <w:rPr>
          <w:rFonts w:cs="Arial" w:ascii="Arial" w:hAnsi="Arial"/>
          <w:b/>
          <w:color w:val="000000"/>
          <w:sz w:val="24"/>
          <w:szCs w:val="24"/>
        </w:rPr>
        <w:t>Oferujemy ceny jednostkowe za poszczególne czynności według następujących stawek: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9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42"/>
        <w:gridCol w:w="1640"/>
        <w:gridCol w:w="1342"/>
        <w:gridCol w:w="51"/>
        <w:gridCol w:w="792"/>
        <w:gridCol w:w="1412"/>
        <w:gridCol w:w="792"/>
      </w:tblGrid>
      <w:tr>
        <w:trPr>
          <w:trHeight w:val="4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Nazw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Ilości wykonywanych prac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ena jednostkowa netto za m² lub za szt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Razem 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Jednostkow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brutto za m²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lub za szt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Razem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ena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yszczenie wodospustów wraz z zapewnieniem odpływu z wodospustów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650 szt. X 3 razy = 1950 sztuk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2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yszczenie przepustów: Odmulenie rowów na wlocie do przepustów 5 m od górnej i 5 m od dolnej wody głębokość zamulenia 0,4 m przy nachyleniu skarp 1x1,5 i szerokości dna rowu 0,4 m. Odmulenie przepustów przy zamuleniu 30cm przyjęto średnią średnicę rurociągów 0,6 m i długości 6 m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70 szt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3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dmulenie rowów głębokość zamulenia przeciętnie 0,4 m przy nachyleniu skarp 1x1,5 i szerokości dna 0,4 m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3000 m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4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Koszenie poboczy wraz ze ścinaniem porostów na poboczach rowów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3000 m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RAZEM :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52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2-07-19T08:20:00Z</dcterms:modified>
  <cp:revision>6</cp:revision>
  <dc:subject/>
  <dc:title/>
</cp:coreProperties>
</file>